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1</w:t>
            </w:r>
            <w:r>
              <w:rPr>
                <w:rFonts w:cs="Verdana" w:ascii="Verdana" w:hAnsi="Verdana"/>
                <w:sz w:val="20"/>
                <w:szCs w:val="20"/>
              </w:rPr>
              <w:t>Before Unit 1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809511642"/>
            <w:bookmarkStart w:id="1" w:name="__Fieldmark__0_80951164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809511642"/>
            <w:bookmarkStart w:id="3" w:name="__Fieldmark__1_809511642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809511642"/>
            <w:bookmarkStart w:id="5" w:name="__Fieldmark__2_80951164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809511642"/>
            <w:bookmarkStart w:id="7" w:name="__Fieldmark__3_80951164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809511642"/>
            <w:bookmarkStart w:id="9" w:name="__Fieldmark__4_80951164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809511642"/>
            <w:bookmarkStart w:id="11" w:name="__Fieldmark__5_809511642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809511642"/>
            <w:bookmarkStart w:id="13" w:name="__Fieldmark__6_80951164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809511642"/>
            <w:bookmarkStart w:id="15" w:name="__Fieldmark__7_809511642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809511642"/>
            <w:bookmarkStart w:id="17" w:name="__Fieldmark__8_80951164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809511642"/>
            <w:bookmarkStart w:id="19" w:name="__Fieldmark__9_80951164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809511642"/>
            <w:bookmarkStart w:id="21" w:name="__Fieldmark__10_80951164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809511642"/>
            <w:bookmarkStart w:id="23" w:name="__Fieldmark__11_80951164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809511642"/>
            <w:bookmarkStart w:id="25" w:name="__Fieldmark__12_80951164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809511642"/>
            <w:bookmarkStart w:id="27" w:name="__Fieldmark__13_809511642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809511642"/>
            <w:bookmarkStart w:id="29" w:name="__Fieldmark__14_80951164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809511642"/>
            <w:bookmarkStart w:id="31" w:name="__Fieldmark__15_80951164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809511642"/>
            <w:bookmarkStart w:id="34" w:name="__Fieldmark__16_809511642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809511642"/>
            <w:bookmarkStart w:id="36" w:name="__Fieldmark__17_80951164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809511642"/>
            <w:bookmarkStart w:id="38" w:name="__Fieldmark__18_809511642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809511642"/>
            <w:bookmarkStart w:id="40" w:name="__Fieldmark__19_80951164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809511642"/>
            <w:bookmarkStart w:id="42" w:name="__Fieldmark__20_80951164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809511642"/>
            <w:bookmarkStart w:id="44" w:name="__Fieldmark__21_809511642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809511642"/>
            <w:bookmarkStart w:id="46" w:name="__Fieldmark__22_80951164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809511642"/>
            <w:bookmarkStart w:id="48" w:name="__Fieldmark__23_809511642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809511642"/>
            <w:bookmarkStart w:id="50" w:name="__Fieldmark__24_80951164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809511642"/>
            <w:bookmarkStart w:id="52" w:name="__Fieldmark__25_80951164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809511642"/>
            <w:bookmarkStart w:id="54" w:name="__Fieldmark__27_80951164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809511642"/>
            <w:bookmarkStart w:id="56" w:name="__Fieldmark__28_80951164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809511642"/>
            <w:bookmarkStart w:id="58" w:name="__Fieldmark__29_80951164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809511642"/>
            <w:bookmarkStart w:id="60" w:name="__Fieldmark__30_809511642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809511642"/>
            <w:bookmarkStart w:id="62" w:name="__Fieldmark__31_80951164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Gross motor skill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ealthy lifestyle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5_809511642"/>
            <w:bookmarkStart w:id="64" w:name="__Fieldmark__35_809511642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6_809511642"/>
            <w:bookmarkStart w:id="66" w:name="__Fieldmark__36_80951164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7_809511642"/>
            <w:bookmarkStart w:id="68" w:name="__Fieldmark__37_809511642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8_809511642"/>
            <w:bookmarkStart w:id="70" w:name="__Fieldmark__38_80951164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9_809511642"/>
            <w:bookmarkStart w:id="72" w:name="__Fieldmark__39_809511642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0_809511642"/>
            <w:bookmarkStart w:id="74" w:name="__Fieldmark__40_809511642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1_809511642"/>
            <w:bookmarkStart w:id="76" w:name="__Fieldmark__41_80951164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2_809511642"/>
            <w:bookmarkStart w:id="78" w:name="__Fieldmark__42_80951164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3_809511642"/>
            <w:bookmarkStart w:id="80" w:name="__Fieldmark__43_80951164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4_809511642"/>
            <w:bookmarkStart w:id="82" w:name="__Fieldmark__44_80951164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5_809511642"/>
            <w:bookmarkStart w:id="84" w:name="__Fieldmark__45_80951164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6_809511642"/>
            <w:bookmarkStart w:id="86" w:name="__Fieldmark__46_809511642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2, August 22-2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Yvonne les da la bienvenida al Nuevo año escolar, y les pregunta si han estado pendientes de lo que aprendieron con ella durante las vacaciones – la postura, el cuidado del cuerpo etc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Yvonnne les recuerda a los niños la postura adecuada para cuando están sentados y de pie: se paran, miran los pies, meten el ombligo y levantan la cabeza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realizan ejercicios y estiramientos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clinarse muy lentamente hacia adelante, desde posición sentada hasta tener la cabeza en el piso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lver a incorporarse muy lentamente, vértebra por vértebra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arse y sentarse sin tocar el piso, con las manos en los hombros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irar el cuello hacia los lados, adelante y atrás.</w:t>
            </w:r>
          </w:p>
          <w:p>
            <w:pPr>
              <w:pStyle w:val="NoSpacing"/>
              <w:ind w:left="3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 habla de los huesos – de qué están hecho – de calcio. De dónde conseguimos calcio – de comidas como queso, yogur etc. Se hace la comparación con los dientes – que están hechos del mismo material e igualmente tenemos que cuidarlos – nos cepillamos los dientes varias veces cada día, asimismo debemos estar atentos al cuidado de nuestros hueso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e les invita a los niños a estar pendientes de la buena postura y del cuidado del cuerpo, que tenemos uno solo.</w:t>
            </w:r>
          </w:p>
        </w:tc>
      </w:tr>
    </w:tbl>
    <w:p>
      <w:pPr>
        <w:pStyle w:val="NoSpacing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21:00Z</dcterms:created>
  <dc:creator>Ana Maria</dc:creator>
  <dc:description/>
  <cp:keywords/>
  <dc:language>en-US</dc:language>
  <cp:lastModifiedBy>pp</cp:lastModifiedBy>
  <cp:lastPrinted>2009-01-26T08:55:00Z</cp:lastPrinted>
  <dcterms:modified xsi:type="dcterms:W3CDTF">2011-08-23T15:35:00Z</dcterms:modified>
  <cp:revision>3</cp:revision>
  <dc:subject/>
  <dc:title/>
</cp:coreProperties>
</file>